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２７）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産　前　産　後　休　暇　届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ind w:firstLine="635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年　　月　　日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学校長　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職名　　　　氏名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１　期間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年　　月　　日（  ）　　　時　　分か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日　　時間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年　　月　　日（  ）　　　時　　分か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２　連絡先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電話番号（　　　　　－　　　－　　　　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