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９１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tbl>
      <w:tblPr>
        <w:tblW w:w="873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35"/>
        <w:gridCol w:w="1567"/>
        <w:gridCol w:w="4033"/>
      </w:tblGrid>
      <w:tr>
        <w:trPr/>
        <w:tc>
          <w:tcPr>
            <w:tcW w:w="8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養　育　状　況　変　更　届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　　　　　　　　　　年　　月　　日　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福島県教育委員会　様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所　　属　　　立　　　学校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職員番号　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職　　名　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氏　　名　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下記のとおり　　　　　　に係る子の養育の状況について変更が生じたので届け出ます。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</w:tc>
      </w:tr>
      <w:tr>
        <w:trPr/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１　養育していた子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氏名（続柄）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                     </w:t>
            </w:r>
            <w:r>
              <w:rPr>
                <w:spacing w:val="0"/>
              </w:rPr>
              <w:t>（　）</w:t>
            </w:r>
          </w:p>
        </w:tc>
      </w:tr>
      <w:tr>
        <w:trPr/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jc w:val="left"/>
              <w:rPr>
                <w:rFonts w:ascii="ＭＳ 明朝" w:hAnsi="ＭＳ 明朝"/>
                <w:color w:val="000000"/>
                <w:spacing w:val="8"/>
              </w:rPr>
            </w:pPr>
            <w:r>
              <w:rPr>
                <w:rFonts w:ascii="ＭＳ 明朝" w:hAnsi="ＭＳ 明朝"/>
                <w:color w:val="000000"/>
                <w:spacing w:val="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生 年 月 日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２　承認を受けていた期間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（延長期間を含む。）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　　年　　月　　日から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　　年　　月　　日まで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３　変更の事由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（該当するものに○を付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けること。）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ア　産前休暇に入る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イ　出産した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ウ　子が死亡した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エ　子と離縁（養子縁組を取消）した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オ　子と同居しなくなった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カ　負傷等により養育できなくなった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キ　託児できるようになった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ク　その他（　　　　　　　　　　　　　　）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４　事由の発生の日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       </w:t>
            </w:r>
            <w:r>
              <w:rPr>
                <w:spacing w:val="0"/>
              </w:rPr>
              <w:t>年　　月　　日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５　職務復帰についての所　　属長の意見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年　　月　　日</w:t>
            </w:r>
          </w:p>
          <w:p>
            <w:pPr>
              <w:pStyle w:val="Style14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立　　学校長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spacing w:lineRule="exact" w:line="250"/>
      <w:ind w:left="224" w:hanging="224"/>
      <w:rPr/>
    </w:pPr>
    <w:r>
      <w:rPr>
        <w:spacing w:val="0"/>
      </w:rPr>
      <w:t>※</w:t>
    </w:r>
    <w:r>
      <w:rPr>
        <w:spacing w:val="0"/>
      </w:rPr>
      <w:t>　変更の事由を証する書類（死亡届、休暇（欠勤）届、出産証明書等の写し）を添付すること。事由の発生日は、変更の事由が発生する日を記載する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ＭＳ ゴシック"/>
      <w:color w:val="auto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ゴシック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cp:lastPrinted>2014-03-25T09:04:00Z</cp:lastPrinted>
  <dcterms:modified xsi:type="dcterms:W3CDTF">2014-03-31T18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