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b/>
          <w:b/>
          <w:color w:val="4472C4"/>
          <w:szCs w:val="24"/>
        </w:rPr>
      </w:pPr>
      <w:r>
        <w:rPr>
          <w:rFonts w:cs="メイリオ"/>
          <w:b/>
          <w:color w:val="4472C4"/>
          <w:szCs w:val="24"/>
        </w:rPr>
        <w:t>【記載例】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県庁水素ステーション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福島県福島市杉妻町２番１６号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オフサイト方式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３００Ｎ㎥／ｈ以上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５年１０月　１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５年１０月　１日　～　令和６年　３月３１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０９：００　～　１７：００（月曜～金曜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１１５日（週平均：約４．４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７，５００Ｎ㎥　</w:t>
            </w:r>
            <w:r>
              <w:rPr>
                <w:rFonts w:cs="メイリオ"/>
                <w:color w:val="4472C4"/>
                <w:sz w:val="20"/>
              </w:rPr>
              <w:t>※オンサイト方式の場合は水素製造量に読み替え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７，０００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３５０台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１台当たり水素供給量：２０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週当たり水素供給台数：約１３．５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５台（●月●日、合計水素供給量：１３０Ｎ㎥）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定期保守点検（●月●日～●月●日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＊＊＊＊＊＊に関する定期点検（営業休止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②</w:t>
            </w:r>
            <w:r>
              <w:rPr>
                <w:rFonts w:cs="メイリオ"/>
                <w:color w:val="4472C4"/>
                <w:szCs w:val="24"/>
              </w:rPr>
              <w:t>臨時保守点検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  <w:szCs w:val="24"/>
              </w:rPr>
              <w:t>　●月●日　△△△の不具合につき営業休止</w:t>
            </w:r>
          </w:p>
          <w:p>
            <w:pPr>
              <w:pStyle w:val="Normal"/>
              <w:jc w:val="left"/>
              <w:rPr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③</w:t>
            </w:r>
            <w:r>
              <w:rPr>
                <w:rFonts w:cs="メイリオ"/>
                <w:color w:val="4472C4"/>
                <w:szCs w:val="24"/>
              </w:rPr>
              <w:t>故障・修理対応</w:t>
            </w:r>
          </w:p>
          <w:p>
            <w:pPr>
              <w:pStyle w:val="Normal"/>
              <w:jc w:val="left"/>
              <w:rPr>
                <w:rFonts w:cs="メイリオ"/>
                <w:color w:val="FF0000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●月●日　□□□について故障のため部品交換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ステーションの見学受入</w:t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随時対応、延べ●●●名を受入</w:t>
            </w:r>
          </w:p>
        </w:tc>
      </w:tr>
      <w:tr>
        <w:trPr>
          <w:trHeight w:val="85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自由に記載願います。</w:t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影山 峻介</cp:lastModifiedBy>
  <cp:lastPrinted>2021-03-18T15:21:00Z</cp:lastPrinted>
  <dcterms:modified xsi:type="dcterms:W3CDTF">2023-04-30T13:35:00Z</dcterms:modified>
  <cp:revision>13</cp:revision>
  <dc:subject/>
  <dc:title/>
</cp:coreProperties>
</file>